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потребительском кооперативе «Родничок» по эксплуатации гаражей, 461 в квартале 341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00000:50 площадью 177 кв.м в потребительском кооперативе «Родничок» по эксплуатации гаражей, 461 в квартале 341  и расположенного на нем объекта капитального строительства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09-24T07:03:00Z</dcterms:modified>
  <cp:revision>39</cp:revision>
  <dc:subject/>
  <dc:title>Приложение 3</dc:title>
</cp:coreProperties>
</file>